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АДМИНИСТРАЦИЯ </w:t>
      </w:r>
    </w:p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ЗЕЛЕНОВСКОЕ СЕЛЬСКОЕ ПОСЕЛЕНИЕ</w:t>
      </w:r>
    </w:p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СТАРОКУЛАТКИНСКОГО РАЙОНА </w:t>
      </w:r>
    </w:p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27.01.2014 г.                             с. Старое Зеленое                                   №  11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утверждении новых штатных расписаний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144 Трудового Кодекса РФ,  в соответствии  с Федеральным законом от 02 декабря 2013 года № 336-ФЗ «О внесении изменений в статью 1 Федерального закона «</w:t>
      </w:r>
      <w:hyperlink r:id="rId2">
        <w:r>
          <w:rPr>
            <w:rStyle w:val="InternetLink"/>
            <w:color w:val="000000"/>
            <w:sz w:val="28"/>
            <w:szCs w:val="28"/>
          </w:rPr>
          <w:t>О минимальном размере оплаты труда</w:t>
        </w:r>
      </w:hyperlink>
      <w:r>
        <w:rPr>
          <w:sz w:val="28"/>
          <w:szCs w:val="28"/>
        </w:rPr>
        <w:t>», на основании закона Ульяновской области « О муниципальной службе в Ульяновской области», в соответствии с постановлением Правительства Ульяновской области № 440-п от 20.10.2008г. и в соответствии с Уставом  муниципального образования Зеленовское сельское поселение, администрация МО Зеленовское сельское поселение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 Утвердить новые штатные расписания на 2014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муниципальных служащих администрации МО Зеленовское сельское поселение  на 2014 год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работников администрации муниципального образования Зеленовское сельское поселение, занимающих должности, не отнесенные к должностям муниципальной службы муниципального образования Зеленовское сельское поселение согласно приложению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работников, осуществляющих техническое обеспечение администрации муниципального образования Зеленовское сельское поселение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  работников муниципального учреждения культуры «ДК муниципального образования Зеленовское сельское  поселение»  согласно 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5. Работников, осуществляющих первичный воинский учет на территориях, где отсутствуют военные комиссариаты МО Зеленовское сельское поселение  № 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МО Зеленовское сельское поселение от 16.10.2013г. N 92 «Об утверждении штатных расписаний на 2013год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вступает в силу с момента его официального опубликования (обнародования) и регулирует правоотношения, возникшие с 01.01.201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:                                                              Р.Д. Бикба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C61212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sskazovo.bezformata.ru/word/o-minimalnom-razmere-oplati-truda/23949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3:00Z</dcterms:created>
  <dc:creator>Пользователь</dc:creator>
  <dc:description/>
  <cp:keywords/>
  <dc:language>en-US</dc:language>
  <cp:lastModifiedBy>Экономист</cp:lastModifiedBy>
  <cp:lastPrinted>2014-01-27T15:58:00Z</cp:lastPrinted>
  <dcterms:modified xsi:type="dcterms:W3CDTF">2014-01-27T12:58:00Z</dcterms:modified>
  <cp:revision>102</cp:revision>
  <dc:subject/>
  <dc:title/>
</cp:coreProperties>
</file>