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ШТАТНОЕ РАСПИСАНИЕ                                    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sz w:val="22"/>
          <w:szCs w:val="22"/>
        </w:rPr>
        <w:t>с «01» января 2014 г.                                                                                                                                                                 Штат в количестве 4 единиц  месячным</w:t>
      </w:r>
    </w:p>
    <w:p>
      <w:pPr>
        <w:pStyle w:val="TextBodyIndent"/>
        <w:spacing w:lineRule="auto" w:line="240"/>
        <w:ind w:hanging="0"/>
        <w:rPr/>
      </w:pPr>
      <w:r>
        <w:rPr>
          <w:sz w:val="22"/>
          <w:szCs w:val="22"/>
        </w:rPr>
        <w:t>село Старое Зеленое                                                                                                                                                        фондом заработной платы 40891 руб. 00 коп.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 01 января 2014 года</w:t>
      </w:r>
    </w:p>
    <w:p>
      <w:pPr>
        <w:pStyle w:val="TextBodyIndent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а администрации МО </w:t>
      </w:r>
    </w:p>
    <w:p>
      <w:pPr>
        <w:pStyle w:val="TextBodyIndent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Зеленовское сельское поселение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Бикбаева Р.Д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татная численность работник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е относящихся к муниципальной службе 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леновское  сельское  поселение  Старокулаткинского района Улья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02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160"/>
        <w:gridCol w:w="2160"/>
        <w:gridCol w:w="717"/>
        <w:gridCol w:w="903"/>
        <w:gridCol w:w="1080"/>
        <w:gridCol w:w="1262"/>
        <w:gridCol w:w="1078"/>
        <w:gridCol w:w="1102"/>
        <w:gridCol w:w="1238"/>
        <w:gridCol w:w="829"/>
        <w:gridCol w:w="1260"/>
      </w:tblGrid>
      <w:tr>
        <w:trPr>
          <w:trHeight w:val="728" w:hRule="atLeast"/>
          <w:cantSplit w:val="true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штатн. единиц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-ный разря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Баз. Тариф.ст.(оклад)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-ной оклад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ые надбав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За выслугу лет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ть, напряженность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. бухгалт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ибуллина Р.М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.у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3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пециалист - администратор населенного пункта Новое Зелено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бикова З.Б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квал.у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 xml:space="preserve">Специалист - администратор населенного пункта Зарыкле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ымова Х.Б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квал.у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пециалист - администратор населенного пункта Вязовый Га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гматуллин Ф.И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л.у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3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есячный фонд оплаты труда с начислениями составляет 53240 руб.08 коп,  в том числе начисления 12349 руб. 08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firstLine="7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51:00Z</dcterms:created>
  <dc:creator>Экономист</dc:creator>
  <dc:description/>
  <cp:keywords/>
  <dc:language>en-US</dc:language>
  <cp:lastModifiedBy>Пользователь</cp:lastModifiedBy>
  <dcterms:modified xsi:type="dcterms:W3CDTF">2014-01-27T12:55:00Z</dcterms:modified>
  <cp:revision>12</cp:revision>
  <dc:subject/>
  <dc:title/>
</cp:coreProperties>
</file>