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ШТАТНОЕ РАСПИСАНИЕ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 «01» января  2014 г.                                                                                             Штат в количестве 0,5 единиц с месячным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село Старое Зеленое                                                                                                 фондом заработной платы 3757 руб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 01  января 2014 года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Глава Администрации МО Зеленовское сельское поселение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Р.Д.Бикбаева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оенноучетный работник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90"/>
        <w:gridCol w:w="1090"/>
        <w:gridCol w:w="1278"/>
        <w:gridCol w:w="1278"/>
        <w:gridCol w:w="1278"/>
        <w:gridCol w:w="1278"/>
        <w:gridCol w:w="1273"/>
        <w:gridCol w:w="1418"/>
        <w:gridCol w:w="850"/>
        <w:gridCol w:w="1227"/>
        <w:gridCol w:w="1800"/>
      </w:tblGrid>
      <w:tr>
        <w:trPr>
          <w:trHeight w:val="1046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личес    тво работников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-ный разряд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-ной оклад</w:t>
            </w:r>
          </w:p>
        </w:tc>
        <w:tc>
          <w:tcPr>
            <w:tcW w:w="7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жемесячные надбавк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чный фонд заработной платы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лугу лет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, напряженность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7</w:t>
            </w:r>
          </w:p>
        </w:tc>
      </w:tr>
      <w:tr>
        <w:trPr>
          <w:cantSplit w:val="true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чный фонд оплаты труда с начислениями составляет  4891 руб. 61 коп, в том числе начисления  1134 руб. 61 ко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4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59:00Z</dcterms:created>
  <dc:creator>RNT</dc:creator>
  <dc:description/>
  <cp:keywords/>
  <dc:language>en-US</dc:language>
  <cp:lastModifiedBy>Экономист</cp:lastModifiedBy>
  <cp:lastPrinted>2011-11-17T16:19:00Z</cp:lastPrinted>
  <dcterms:modified xsi:type="dcterms:W3CDTF">2014-01-27T12:12:00Z</dcterms:modified>
  <cp:revision>61</cp:revision>
  <dc:subject/>
  <dc:title/>
</cp:coreProperties>
</file>